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s účinnou látkou ACICLOVIR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10-31T00:03:00Z</dcterms:modified>
  <cp:revision>11</cp:revision>
  <dc:subject>Příloha č.2</dc:subject>
  <dc:title>Čestné prohlášení</dc:title>
</cp:coreProperties>
</file>